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USZCZEGÓŁOWIENIE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Projektu budowalnego pn. „Docieplenie ścian zewnętrznych, docieplenie i remont dachu, przebudowa elewacji przez zmniejszenie otworów okiennych, wymiana stolarki okiennej i drzwiowej oraz kolorystyk budynku Miejskiej i Powiatowej Biblioteki Publicznej w Radziejowie”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kład docelowy pomieszczeń parteru przedstawiono na rysunku stanowiącym załącznik nr 1 do niniejszego Uszczegółowienia. ( Numery pomieszczeń zgodnie z rysunkiem stanowiącym załącznik nr 1 do niniejszego Uszczegółowienia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ymiana okien. Wymiany okien należy dokonać zgodnie z zestawieniem stolarki okiennej wykazanej na rysunku B.12 z następującą uwagą: nie wstawiać okna nr 10, okien nr 02 należy wstawić 14 sztuk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wymiana drzwi zewnętrznych i wewnętrznych. Nie wykonywać zgodnie z tabelą zestawienia stolarki drzwiowej przedstawioną na rysunku B.12. Należy wykonać zgodnie z poniższym zestawieniem: </w:t>
      </w:r>
    </w:p>
    <w:p>
      <w:pPr>
        <w:pStyle w:val="Normal"/>
        <w:ind w:left="360" w:hanging="0"/>
        <w:jc w:val="both"/>
        <w:rPr/>
      </w:pPr>
      <w:r>
        <w:rPr/>
        <w:t>Drzwi wewnętrzne firmy PORTA kolekcja Villadora Retro model: Capitol0 w kolorze biel dorycka z ościeżnicą regulowaną lub równoważne:</w:t>
      </w:r>
    </w:p>
    <w:p>
      <w:pPr>
        <w:pStyle w:val="Normal"/>
        <w:ind w:left="360" w:hanging="0"/>
        <w:rPr/>
      </w:pPr>
      <w:r>
        <w:rPr/>
        <w:t>a) drzwi wewnętrzne o wym. skrzydła 90/205 – 9 szt.</w:t>
      </w:r>
    </w:p>
    <w:p>
      <w:pPr>
        <w:pStyle w:val="Normal"/>
        <w:ind w:left="360" w:hanging="0"/>
        <w:rPr/>
      </w:pPr>
      <w:r>
        <w:rPr/>
        <w:t xml:space="preserve">b) wymiana skrzydła drzwiowego wewnętrznego o wym. 80/205 – 3 szt., 100/205 – 1 szt. </w:t>
      </w:r>
    </w:p>
    <w:p>
      <w:pPr>
        <w:pStyle w:val="Normal"/>
        <w:ind w:left="360" w:hanging="0"/>
        <w:rPr/>
      </w:pPr>
      <w:r>
        <w:rPr/>
        <w:t>c) witryna o wym. skrzydeł  180/315 z drzwiami dwuskrzydłowymi pełnymi 180/230 – 1 szt.</w:t>
      </w:r>
    </w:p>
    <w:p>
      <w:pPr>
        <w:pStyle w:val="Normal"/>
        <w:ind w:left="360" w:hanging="0"/>
        <w:rPr/>
      </w:pPr>
      <w:r>
        <w:rPr/>
        <w:t>d) drzwi dwuskrzydłowe o wym. 180/205 – 1 szt.</w:t>
      </w:r>
    </w:p>
    <w:p>
      <w:pPr>
        <w:pStyle w:val="Normal"/>
        <w:ind w:left="360" w:hanging="0"/>
        <w:rPr/>
      </w:pPr>
      <w:r>
        <w:rPr/>
        <w:t>Drzwi zewnętrzne: witryna zewnętrzna przeszklona o wym. 540 x 315 z drzwiami dwuskrzydłowymi o wym. 180 x 230 – 1 szt. – rodzaj materiału: aluminiowe, w kolorze białym, o współczynniku przenikania ciepła U= 1,5 W/m</w:t>
      </w:r>
      <w:r>
        <w:rPr>
          <w:vertAlign w:val="superscript"/>
        </w:rPr>
        <w:t>2</w:t>
      </w:r>
      <w:r>
        <w:rPr/>
        <w:t xml:space="preserve">K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ykonać nowe tynki cementowo - wapienne oraz gładź gipsową we wszystkich pomieszczeniach; </w:t>
      </w:r>
    </w:p>
    <w:p>
      <w:pPr>
        <w:pStyle w:val="Normal"/>
        <w:numPr>
          <w:ilvl w:val="0"/>
          <w:numId w:val="1"/>
        </w:numPr>
        <w:rPr/>
      </w:pPr>
      <w:r>
        <w:rPr/>
        <w:t>pomalować elewację farbami wysokiej jakości, odpornymi na działanie czynników atmosferycznych i zabrudzenia (np. silikonowa farba firmy STO lub równoważna);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 pomieszczeniach nr 1, 2, 3, 5, 8, 9, 9a, 101, 103, 104, 105, 107, schody wewnętrzne - należy ułożyć płytki – gat. I, klasa ścieralności IV. </w:t>
      </w:r>
    </w:p>
    <w:p>
      <w:pPr>
        <w:pStyle w:val="Normal"/>
        <w:jc w:val="both"/>
        <w:rPr/>
      </w:pPr>
      <w:r>
        <w:rPr/>
        <w:t xml:space="preserve">W pomieszczeniach 2, 101 posadzki należy obłożyć płytkami typu gres szkliwiony, polerowany o wym. płytki 60 x 60, gat. I, klasa ścieralności IV, płytki firmy Paradyż Arkesia gres rektyfikowane Poler 60 x 60 cm, zgodnie ze wzorem ustalonym z Zamawiającym na etapie wykonywania robót.                                     W pomieszczeniu 9 płytki firmy Paradyż Arkesia gres rektyfikowane mat 60 x 60 cm gat. I kl. ścieralności IV lub równoważne. Schody obłożyć płytkami antypoślizgowymi wewnętrznymi. </w:t>
      </w:r>
    </w:p>
    <w:p>
      <w:pPr>
        <w:pStyle w:val="Normal"/>
        <w:numPr>
          <w:ilvl w:val="0"/>
          <w:numId w:val="1"/>
        </w:numPr>
        <w:rPr/>
      </w:pPr>
      <w:r>
        <w:rPr/>
        <w:t>w pomieszczeniach piętra nr 4, 6, 102, 106 ułożyć panele, min. AC5, gr. 8 mm z V-fugą;</w:t>
      </w:r>
    </w:p>
    <w:p>
      <w:pPr>
        <w:pStyle w:val="Normal"/>
        <w:numPr>
          <w:ilvl w:val="0"/>
          <w:numId w:val="1"/>
        </w:numPr>
        <w:rPr/>
      </w:pPr>
      <w:r>
        <w:rPr/>
        <w:t>w pomieszczeniu 106 należy ułożyć deskę Barlinecką typ Dąb Askania Piccolo lub równoważną, klasa I, grubość podłogi 14 mm;</w:t>
      </w:r>
    </w:p>
    <w:p>
      <w:pPr>
        <w:pStyle w:val="Normal"/>
        <w:numPr>
          <w:ilvl w:val="0"/>
          <w:numId w:val="1"/>
        </w:numPr>
        <w:rPr/>
      </w:pPr>
      <w:r>
        <w:rPr/>
        <w:t>wykonać sufit podwieszany z płyt GK w pomieszczeniu 101 wraz z ekranem do prezentacji multimedialnych;</w:t>
      </w:r>
    </w:p>
    <w:p>
      <w:pPr>
        <w:pStyle w:val="Normal"/>
        <w:numPr>
          <w:ilvl w:val="0"/>
          <w:numId w:val="1"/>
        </w:numPr>
        <w:rPr/>
      </w:pPr>
      <w:r>
        <w:rPr/>
        <w:t>parapety wewnętrzne należy wykonać z konglomeratu gr. min. 3 cm;</w:t>
      </w:r>
    </w:p>
    <w:p>
      <w:pPr>
        <w:pStyle w:val="Normal"/>
        <w:numPr>
          <w:ilvl w:val="0"/>
          <w:numId w:val="1"/>
        </w:numPr>
        <w:rPr/>
      </w:pPr>
      <w:r>
        <w:rPr/>
        <w:t>należy przewidzieć i zamontować oświetlenie awaryjne wewnątrz budynku oraz doprowadzić odpowiednie zasilanie;</w:t>
      </w:r>
    </w:p>
    <w:p>
      <w:pPr>
        <w:pStyle w:val="Normal"/>
        <w:numPr>
          <w:ilvl w:val="0"/>
          <w:numId w:val="1"/>
        </w:numPr>
        <w:rPr/>
      </w:pPr>
      <w:r>
        <w:rPr/>
        <w:t>należy przebudować istniejącą instalację alarmową;</w:t>
      </w:r>
    </w:p>
    <w:p>
      <w:pPr>
        <w:pStyle w:val="Normal"/>
        <w:numPr>
          <w:ilvl w:val="0"/>
          <w:numId w:val="1"/>
        </w:numPr>
        <w:rPr/>
      </w:pPr>
      <w:r>
        <w:rPr/>
        <w:t>zamontować klimatyzację w pomieszczeniu nr 3 oraz w 101, klimatyzatory należy montować na dachu budynku;</w:t>
      </w:r>
    </w:p>
    <w:p>
      <w:pPr>
        <w:pStyle w:val="Normal"/>
        <w:numPr>
          <w:ilvl w:val="0"/>
          <w:numId w:val="1"/>
        </w:numPr>
        <w:rPr/>
      </w:pPr>
      <w:r>
        <w:rPr/>
        <w:t>zamontować rolety elektryczne wewnętrzne w pomieszczeniu 101;</w:t>
      </w:r>
    </w:p>
    <w:p>
      <w:pPr>
        <w:pStyle w:val="Normal"/>
        <w:numPr>
          <w:ilvl w:val="0"/>
          <w:numId w:val="1"/>
        </w:numPr>
        <w:rPr/>
      </w:pPr>
      <w:r>
        <w:rPr/>
        <w:t>zamontować rolety antywłamaniowe manualne w pomieszczeniach 4 oraz 6;</w:t>
      </w:r>
    </w:p>
    <w:p>
      <w:pPr>
        <w:pStyle w:val="Normal"/>
        <w:numPr>
          <w:ilvl w:val="0"/>
          <w:numId w:val="1"/>
        </w:numPr>
        <w:rPr/>
      </w:pPr>
      <w:r>
        <w:rPr/>
        <w:t>zamontować rolety wewnętrzne manualne w kasetach w pomieszczeniach 2, 5, 102, 106 ;</w:t>
      </w:r>
    </w:p>
    <w:p>
      <w:pPr>
        <w:pStyle w:val="Normal"/>
        <w:numPr>
          <w:ilvl w:val="0"/>
          <w:numId w:val="1"/>
        </w:numPr>
        <w:rPr/>
      </w:pPr>
      <w:r>
        <w:rPr/>
        <w:t>doprowadzić instalację elektryczną do zasilania klimatyzatorów, rolet elektrycznych, dźwigu dla osób niepełnosprawnych;</w:t>
      </w:r>
    </w:p>
    <w:p>
      <w:pPr>
        <w:pStyle w:val="Normal"/>
        <w:numPr>
          <w:ilvl w:val="0"/>
          <w:numId w:val="1"/>
        </w:numPr>
        <w:rPr/>
      </w:pPr>
      <w:r>
        <w:rPr/>
        <w:t>wykonać remont instalacji elektrycznej w pomieszczeniu nr 5 oraz instalację elektryczną w pomieszczeniu nr 3;</w:t>
      </w:r>
    </w:p>
    <w:p>
      <w:pPr>
        <w:pStyle w:val="Normal"/>
        <w:numPr>
          <w:ilvl w:val="0"/>
          <w:numId w:val="1"/>
        </w:numPr>
        <w:rPr/>
      </w:pPr>
      <w:r>
        <w:rPr/>
        <w:t>uwzględnić przebudowę instalacji elektrycznej po wyburzeniu ścian w poziomie parteru;</w:t>
      </w:r>
    </w:p>
    <w:p>
      <w:pPr>
        <w:pStyle w:val="Normal"/>
        <w:numPr>
          <w:ilvl w:val="0"/>
          <w:numId w:val="1"/>
        </w:numPr>
        <w:rPr/>
      </w:pPr>
      <w:r>
        <w:rPr/>
        <w:t>wymienić istniejący hydrant wewnętrzny na nowy spełniający wymogi p.poż.;</w:t>
      </w:r>
    </w:p>
    <w:p>
      <w:pPr>
        <w:pStyle w:val="Normal"/>
        <w:numPr>
          <w:ilvl w:val="0"/>
          <w:numId w:val="1"/>
        </w:numPr>
        <w:rPr/>
      </w:pPr>
      <w:r>
        <w:rPr/>
        <w:t>wokół budynku należy wykonać opaskę z kostki polbruk szer. 50 cm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ie należy wykonywać drogi dojazdowej, remontu barierki przy klatce schodowej zewnętrznej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wzór barierki ze stali kwasowej przy schodach wewnętrznych do uzgodnienia                                       z Zamawiającym na etapie realizacji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USZCZEGÓŁOWIENIE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Projektu budowalnego – „Wykonanie klatki schodowej wewnętrznej do piwnicy i remont pomieszczeń czytelni”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ależy wykonać remont pomieszczenia piwnicy nr 01: naprawa posadzek, obłożenie posadzek i schodów gresem technicznym, naprawa ubytków tynków i malowanie ścian                         i sufitów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ależy zamurować drzwi zewnętrzne do kotłowni, naprawić nierówności tynków                                 i pomalować ściany;</w:t>
      </w:r>
    </w:p>
    <w:p>
      <w:pPr>
        <w:pStyle w:val="Normal"/>
        <w:numPr>
          <w:ilvl w:val="0"/>
          <w:numId w:val="3"/>
        </w:numPr>
        <w:spacing w:before="0" w:after="160"/>
        <w:rPr/>
      </w:pPr>
      <w:r>
        <w:rPr/>
        <w:t>Zlikwidować schody zewnętrzne do kotłowni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5:57:00Z</dcterms:created>
  <dc:creator>Ania</dc:creator>
  <dc:description/>
  <cp:keywords/>
  <dc:language>en-US</dc:language>
  <cp:lastModifiedBy>Ania</cp:lastModifiedBy>
  <cp:lastPrinted>2016-07-11T08:32:00Z</cp:lastPrinted>
  <dcterms:modified xsi:type="dcterms:W3CDTF">2016-07-12T06:08:00Z</dcterms:modified>
  <cp:revision>19</cp:revision>
  <dc:subject/>
  <dc:title/>
</cp:coreProperties>
</file>